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drawing>
          <wp:inline distT="0" distB="0" distL="0" distR="0">
            <wp:extent cx="48387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a agencija “Nacionalni parkovi”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ljetska 5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431 Sveta Nedjel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-mail: kontakt@nacionalni_parkovi.hr</w:t>
      </w:r>
    </w:p>
    <w:p>
      <w:pPr>
        <w:pStyle w:val="Normal"/>
        <w:spacing w:before="120" w:after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pis broj 2006/8827784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7. svibnja 2007.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O.Š: Vladan Desnica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Zagora 8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23000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 w:eastAsia="en-US"/>
        </w:rPr>
        <w:t>Zadar</w:t>
      </w:r>
    </w:p>
    <w:p>
      <w:pPr>
        <w:pStyle w:val="Normal"/>
        <w:spacing w:before="360" w:after="240"/>
        <w:ind w:left="1304" w:hanging="1304"/>
        <w:rPr/>
      </w:pPr>
      <w:r>
        <w:rPr>
          <w:rFonts w:cs="Arial" w:ascii="Arial" w:hAnsi="Arial"/>
          <w:lang w:val="hr-HR"/>
        </w:rPr>
        <w:t xml:space="preserve">PREDMET: Ponuda za organizaciju i vođenje izleta </w:t>
        <w:br/>
        <w:t>u nacionalni park Sjeverni Velebit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uje nas pokazani interes za program naše agencije.</w:t>
      </w:r>
    </w:p>
    <w:p>
      <w:pPr>
        <w:pStyle w:val="TextBody"/>
        <w:rPr/>
      </w:pPr>
      <w:r>
        <w:rPr/>
        <w:t>Na vaš zahtjev, nudimo organizaciju i vođenje izleta u nacionalni park Sjeverni Velebit. Predlažemo trodnevni sadržaj prema rasporedu u privitku. Cijena izleta iznosila bi 870 kuna po putniku.</w:t>
      </w:r>
    </w:p>
    <w:p>
      <w:pPr>
        <w:pStyle w:val="TextBody"/>
        <w:rPr/>
      </w:pPr>
      <w:r>
        <w:rPr/>
        <w:t>U cijenu su uključeni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jevoz autobusom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oćenje u planinarskom domu Zavižan,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lang w:val="hr-HR"/>
        </w:rPr>
        <w:t>svi obroci navedeni u raspored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ručno vodstvo biologa u Velebitskom botaničkom vrt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i vodič i pratitelj,</w:t>
      </w:r>
    </w:p>
    <w:p>
      <w:pPr>
        <w:pStyle w:val="Normal"/>
        <w:numPr>
          <w:ilvl w:val="0"/>
          <w:numId w:val="1"/>
        </w:numPr>
        <w:spacing w:before="0" w:after="120"/>
        <w:ind w:left="1071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rganizacija i vođenje zabavnog programa.</w:t>
      </w:r>
    </w:p>
    <w:p>
      <w:pPr>
        <w:pStyle w:val="TextBody"/>
        <w:rPr/>
      </w:pPr>
      <w:r>
        <w:rPr/>
        <w:t xml:space="preserve">Za daljnje informacije obratite nam se na gore navedenu adresu ili na telefone 555 6555 ili 555 655. 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amo se da ćete biti zadovoljni našom uslugom.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spacing w:before="360" w:after="0"/>
        <w:ind w:left="4502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aša Podgajski</w:t>
      </w:r>
    </w:p>
    <w:p>
      <w:pPr>
        <w:pStyle w:val="Normal"/>
        <w:ind w:left="450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lužba za organizaciju školskih izleta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48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vitku: Prijedlog rasporeda događan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drawing>
          <wp:inline distT="0" distB="0" distL="0" distR="0">
            <wp:extent cx="483870" cy="91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a agencija “Nacionalni parkovi”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ljetska 5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431 Sveta Nedjel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-mail: kontakt@nacionalni_parkovi.hr</w:t>
      </w:r>
    </w:p>
    <w:p>
      <w:pPr>
        <w:pStyle w:val="Normal"/>
        <w:spacing w:before="120" w:after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pis broj 2006/8827784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7. svibnja 2007.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S.Š. Janko Polić Kamov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Trg parkova 7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51000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 w:eastAsia="en-US"/>
        </w:rPr>
        <w:t>Rijeka</w:t>
      </w:r>
    </w:p>
    <w:p>
      <w:pPr>
        <w:pStyle w:val="Normal"/>
        <w:spacing w:before="360" w:after="240"/>
        <w:ind w:left="1304" w:hanging="1304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EDMET: Ponuda za organizaciju i vođenje izleta </w:t>
        <w:br/>
        <w:t>u nacionalni park Sjeverni Velebit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uje nas pokazani interes za program naše agencije.</w:t>
      </w:r>
    </w:p>
    <w:p>
      <w:pPr>
        <w:pStyle w:val="TextBody"/>
        <w:rPr/>
      </w:pPr>
      <w:r>
        <w:rPr/>
        <w:t>Na vaš zahtjev, nudimo organizaciju i vođenje izleta u nacionalni park Sjeverni Velebit. Predlažemo trodnevni sadržaj prema rasporedu u privitku. Cijena izleta iznosila bi 870 kuna po putniku.</w:t>
      </w:r>
    </w:p>
    <w:p>
      <w:pPr>
        <w:pStyle w:val="TextBody"/>
        <w:rPr/>
      </w:pPr>
      <w:r>
        <w:rPr/>
        <w:t>U cijenu su uključeni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jevoz autobusom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oćenje u planinarskom domu Zavižan,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lang w:val="hr-HR"/>
        </w:rPr>
        <w:t>svi obroci navedeni u raspored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ručno vodstvo biologa u Velebitskom botaničkom vrt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i vodič i pratitelj,</w:t>
      </w:r>
    </w:p>
    <w:p>
      <w:pPr>
        <w:pStyle w:val="Normal"/>
        <w:numPr>
          <w:ilvl w:val="0"/>
          <w:numId w:val="1"/>
        </w:numPr>
        <w:spacing w:before="0" w:after="120"/>
        <w:ind w:left="1071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rganizacija i vođenje zabavnog programa.</w:t>
      </w:r>
    </w:p>
    <w:p>
      <w:pPr>
        <w:pStyle w:val="TextBody"/>
        <w:rPr/>
      </w:pPr>
      <w:r>
        <w:rPr/>
        <w:t xml:space="preserve">Za daljnje informacije obratite nam se na gore navedenu adresu ili na telefone 555 6555 ili 555 655. 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amo se da ćete biti zadovoljni našom uslugom.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spacing w:before="360" w:after="0"/>
        <w:ind w:left="4502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aša Podgajski</w:t>
      </w:r>
    </w:p>
    <w:p>
      <w:pPr>
        <w:pStyle w:val="Normal"/>
        <w:ind w:left="450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lužba za organizaciju školskih izleta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48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vitku: Prijedlog rasporeda događan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drawing>
          <wp:inline distT="0" distB="0" distL="0" distR="0">
            <wp:extent cx="483870" cy="915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a agencija “Nacionalni parkovi”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ljetska 5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431 Sveta Nedjel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-mail: kontakt@nacionalni_parkovi.hr</w:t>
      </w:r>
    </w:p>
    <w:p>
      <w:pPr>
        <w:pStyle w:val="Normal"/>
        <w:spacing w:before="120" w:after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pis broj 2006/8827784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7. svibnja 2007.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Glazbena škola Vatroslav Lisinski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Frankopanska 6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21322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 w:eastAsia="en-US"/>
        </w:rPr>
        <w:t>Brela</w:t>
      </w:r>
    </w:p>
    <w:p>
      <w:pPr>
        <w:pStyle w:val="Normal"/>
        <w:spacing w:before="360" w:after="240"/>
        <w:ind w:left="1304" w:hanging="1304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EDMET: Ponuda za organizaciju i vođenje izleta </w:t>
        <w:br/>
        <w:t>u nacionalni park Sjeverni Velebit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uje nas pokazani interes za program naše agencije.</w:t>
      </w:r>
    </w:p>
    <w:p>
      <w:pPr>
        <w:pStyle w:val="TextBody"/>
        <w:rPr/>
      </w:pPr>
      <w:r>
        <w:rPr/>
        <w:t>Na vaš zahtjev, nudimo organizaciju i vođenje izleta u nacionalni park Sjeverni Velebit. Predlažemo trodnevni sadržaj prema rasporedu u privitku. Cijena izleta iznosila bi 870 kuna po putniku.</w:t>
      </w:r>
    </w:p>
    <w:p>
      <w:pPr>
        <w:pStyle w:val="TextBody"/>
        <w:rPr/>
      </w:pPr>
      <w:r>
        <w:rPr/>
        <w:t>U cijenu su uključeni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jevoz autobusom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oćenje u planinarskom domu Zavižan,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lang w:val="hr-HR"/>
        </w:rPr>
        <w:t>svi obroci navedeni u raspored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ručno vodstvo biologa u Velebitskom botaničkom vrt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i vodič i pratitelj,</w:t>
      </w:r>
    </w:p>
    <w:p>
      <w:pPr>
        <w:pStyle w:val="Normal"/>
        <w:numPr>
          <w:ilvl w:val="0"/>
          <w:numId w:val="1"/>
        </w:numPr>
        <w:spacing w:before="0" w:after="120"/>
        <w:ind w:left="1071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rganizacija i vođenje zabavnog programa.</w:t>
      </w:r>
    </w:p>
    <w:p>
      <w:pPr>
        <w:pStyle w:val="TextBody"/>
        <w:rPr/>
      </w:pPr>
      <w:r>
        <w:rPr/>
        <w:t xml:space="preserve">Za daljnje informacije obratite nam se na gore navedenu adresu ili na telefone 555 6555 ili 555 655. 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amo se da ćete biti zadovoljni našom uslugom.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spacing w:before="360" w:after="0"/>
        <w:ind w:left="4502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aša Podgajski</w:t>
      </w:r>
    </w:p>
    <w:p>
      <w:pPr>
        <w:pStyle w:val="Normal"/>
        <w:ind w:left="450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lužba za organizaciju školskih izleta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48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vitku: Prijedlog rasporeda događan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drawing>
          <wp:inline distT="0" distB="0" distL="0" distR="0">
            <wp:extent cx="483870" cy="915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a agencija “Nacionalni parkovi”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ljetska 5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431 Sveta Nedjel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-mail: kontakt@nacionalni_parkovi.hr</w:t>
      </w:r>
    </w:p>
    <w:p>
      <w:pPr>
        <w:pStyle w:val="Normal"/>
        <w:spacing w:before="120" w:after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pis broj 2006/8827784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7. svibnja 2007.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Likovna škola Breza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Tvrđa 17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31000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 w:eastAsia="en-US"/>
        </w:rPr>
        <w:t>Osijek</w:t>
      </w:r>
    </w:p>
    <w:p>
      <w:pPr>
        <w:pStyle w:val="Normal"/>
        <w:spacing w:before="360" w:after="240"/>
        <w:ind w:left="1304" w:hanging="1304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EDMET: Ponuda za organizaciju i vođenje izleta </w:t>
        <w:br/>
        <w:t>u nacionalni park Sjeverni Velebit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uje nas pokazani interes za program naše agencije.</w:t>
      </w:r>
    </w:p>
    <w:p>
      <w:pPr>
        <w:pStyle w:val="TextBody"/>
        <w:rPr/>
      </w:pPr>
      <w:r>
        <w:rPr/>
        <w:t>Na vaš zahtjev, nudimo organizaciju i vođenje izleta u nacionalni park Sjeverni Velebit. Predlažemo trodnevni sadržaj prema rasporedu u privitku. Cijena izleta iznosila bi 870 kuna po putniku.</w:t>
      </w:r>
    </w:p>
    <w:p>
      <w:pPr>
        <w:pStyle w:val="TextBody"/>
        <w:rPr/>
      </w:pPr>
      <w:r>
        <w:rPr/>
        <w:t>U cijenu su uključeni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jevoz autobusom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oćenje u planinarskom domu Zavižan,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lang w:val="hr-HR"/>
        </w:rPr>
        <w:t>svi obroci navedeni u raspored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ručno vodstvo biologa u Velebitskom botaničkom vrt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i vodič i pratitelj,</w:t>
      </w:r>
    </w:p>
    <w:p>
      <w:pPr>
        <w:pStyle w:val="Normal"/>
        <w:numPr>
          <w:ilvl w:val="0"/>
          <w:numId w:val="1"/>
        </w:numPr>
        <w:spacing w:before="0" w:after="120"/>
        <w:ind w:left="1071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rganizacija i vođenje zabavnog programa.</w:t>
      </w:r>
    </w:p>
    <w:p>
      <w:pPr>
        <w:pStyle w:val="TextBody"/>
        <w:rPr/>
      </w:pPr>
      <w:r>
        <w:rPr/>
        <w:t xml:space="preserve">Za daljnje informacije obratite nam se na gore navedenu adresu ili na telefone 555 6555 ili 555 655. 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amo se da ćete biti zadovoljni našom uslugom.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spacing w:before="360" w:after="0"/>
        <w:ind w:left="4502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aša Podgajski</w:t>
      </w:r>
    </w:p>
    <w:p>
      <w:pPr>
        <w:pStyle w:val="Normal"/>
        <w:ind w:left="450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lužba za organizaciju školskih izleta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48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vitku: Prijedlog rasporeda događan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drawing>
          <wp:inline distT="0" distB="0" distL="0" distR="0">
            <wp:extent cx="483870" cy="91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a agencija “Nacionalni parkovi”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ljetska 5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0431 Sveta Nedjel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-mail: kontakt@nacionalni_parkovi.hr</w:t>
      </w:r>
    </w:p>
    <w:p>
      <w:pPr>
        <w:pStyle w:val="Normal"/>
        <w:spacing w:before="120" w:after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pis broj 2006/8827784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7. svibnja 2007.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Dramska škola Zorin dom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Zvijezda 12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 w:eastAsia="en-US"/>
        </w:rPr>
        <w:t>47000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 w:eastAsia="en-US"/>
        </w:rPr>
        <w:t>Karlovac</w:t>
      </w:r>
    </w:p>
    <w:p>
      <w:pPr>
        <w:pStyle w:val="Normal"/>
        <w:spacing w:before="360" w:after="240"/>
        <w:ind w:left="1304" w:hanging="1304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EDMET: Ponuda za organizaciju i vođenje izleta </w:t>
        <w:br/>
        <w:t>u nacionalni park Sjeverni Velebit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duje nas pokazani interes za program naše agencije.</w:t>
      </w:r>
    </w:p>
    <w:p>
      <w:pPr>
        <w:pStyle w:val="TextBody"/>
        <w:rPr/>
      </w:pPr>
      <w:r>
        <w:rPr/>
        <w:t>Na vaš zahtjev, nudimo organizaciju i vođenje izleta u nacionalni park Sjeverni Velebit. Predlažemo trodnevni sadržaj prema rasporedu u privitku. Cijena izleta iznosila bi 870 kuna po putniku.</w:t>
      </w:r>
    </w:p>
    <w:p>
      <w:pPr>
        <w:pStyle w:val="TextBody"/>
        <w:rPr/>
      </w:pPr>
      <w:r>
        <w:rPr/>
        <w:t>U cijenu su uključeni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jevoz autobusom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oćenje u planinarskom domu Zavižan,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lang w:val="hr-HR"/>
        </w:rPr>
        <w:t>svi obroci navedeni u raspored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ručno vodstvo biologa u Velebitskom botaničkom vrt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i vodič i pratitelj,</w:t>
      </w:r>
    </w:p>
    <w:p>
      <w:pPr>
        <w:pStyle w:val="Normal"/>
        <w:numPr>
          <w:ilvl w:val="0"/>
          <w:numId w:val="1"/>
        </w:numPr>
        <w:spacing w:before="0" w:after="120"/>
        <w:ind w:left="1071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rganizacija i vođenje zabavnog programa.</w:t>
      </w:r>
    </w:p>
    <w:p>
      <w:pPr>
        <w:pStyle w:val="TextBody"/>
        <w:rPr/>
      </w:pPr>
      <w:r>
        <w:rPr/>
        <w:t xml:space="preserve">Za daljnje informacije obratite nam se na gore navedenu adresu ili na telefone 555 6555 ili 555 655. </w:t>
      </w:r>
    </w:p>
    <w:p>
      <w:pPr>
        <w:pStyle w:val="Normal"/>
        <w:spacing w:before="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damo se da ćete biti zadovoljni našom uslugom.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spacing w:before="360" w:after="0"/>
        <w:ind w:left="4502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aša Podgajski</w:t>
      </w:r>
    </w:p>
    <w:p>
      <w:pPr>
        <w:pStyle w:val="Normal"/>
        <w:ind w:left="450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lužba za organizaciju školskih izleta</w:t>
      </w:r>
    </w:p>
    <w:p>
      <w:pPr>
        <w:pStyle w:val="Normal"/>
        <w:spacing w:before="480" w:after="120"/>
        <w:jc w:val="both"/>
        <w:rPr/>
      </w:pPr>
      <w:r>
        <w:rPr/>
        <w:t>U privitku: Prijedlog rasporeda događanja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47:00Z</dcterms:created>
  <dc:creator>Karolina Horvatinčić</dc:creator>
  <dc:description/>
  <cp:keywords/>
  <dc:language>en-US</dc:language>
  <cp:lastModifiedBy>Karolina Horvatinčić Brajković</cp:lastModifiedBy>
  <dcterms:modified xsi:type="dcterms:W3CDTF">2006-08-28T22:49:00Z</dcterms:modified>
  <cp:revision>1</cp:revision>
  <dc:subject>3. zadatak 3. modula ECDL programa</dc:subject>
  <dc:title>Dopis</dc:title>
</cp:coreProperties>
</file>