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uristička agencija “Nacionalni parkovi”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Mljetska 5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10431 Sveta Nedjelj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e-mail: kontakt@nacionalni_parkovi.hr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pis broj 2006/8827784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7. svibnja 2007.</w:t>
      </w:r>
    </w:p>
    <w:p>
      <w:pPr>
        <w:pStyle w:val="Normal"/>
        <w:ind w:left="558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ziv</w:t>
      </w:r>
    </w:p>
    <w:p>
      <w:pPr>
        <w:pStyle w:val="Normal"/>
        <w:spacing w:before="0" w:after="60"/>
        <w:ind w:left="558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lica Kućni broj</w:t>
      </w:r>
    </w:p>
    <w:p>
      <w:pPr>
        <w:pStyle w:val="Normal"/>
        <w:spacing w:before="0" w:after="60"/>
        <w:ind w:left="558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štanski broj Grad</w:t>
      </w:r>
    </w:p>
    <w:p>
      <w:pPr>
        <w:pStyle w:val="Normal"/>
        <w:spacing w:before="360" w:after="360"/>
        <w:ind w:left="1304" w:hanging="1304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REDMET: Ponuda za organizaciju i vođenje izleta </w:t>
        <w:br/>
        <w:t>u nacionalni park Sjeverni Velebit</w:t>
      </w:r>
    </w:p>
    <w:p>
      <w:pPr>
        <w:pStyle w:val="Normal"/>
        <w:spacing w:before="24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štovani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hr-HR"/>
        </w:rPr>
        <w:t>raduje nas pokazani interes za program naše agencije.</w:t>
      </w:r>
    </w:p>
    <w:p>
      <w:pPr>
        <w:pStyle w:val="TextBody"/>
        <w:rPr/>
      </w:pPr>
      <w:r>
        <w:rPr/>
        <w:t>Na vaš zahtjev, nudimo organizaciju i vođenje izleta u nacionalni park Sjeverni Velebit. Predlažemo trodnevni sadržaj prema prema rasporedu u privitku. Cijena izleta iznosila bi 870 kunaa po putniku.</w:t>
      </w:r>
    </w:p>
    <w:p>
      <w:pPr>
        <w:pStyle w:val="TextBody"/>
        <w:rPr/>
      </w:pPr>
      <w:r>
        <w:rPr/>
        <w:t>U cijenu su uključeni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ijevoz autobusom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oćenje u planinarskom domu Zavižan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vi obroci navedeni u rasporedu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tručno vodstvo biologa u Velebitskom botaničkom vrtu,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uristički vodič i pratitelj,</w:t>
      </w:r>
    </w:p>
    <w:p>
      <w:pPr>
        <w:pStyle w:val="Normal"/>
        <w:numPr>
          <w:ilvl w:val="0"/>
          <w:numId w:val="1"/>
        </w:numPr>
        <w:spacing w:before="0" w:after="120"/>
        <w:ind w:left="1071" w:hanging="357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rganizacija i vođenje zabavnog programa.</w:t>
      </w:r>
    </w:p>
    <w:p>
      <w:pPr>
        <w:pStyle w:val="TextBody"/>
        <w:rPr/>
      </w:pPr>
      <w:r>
        <w:rPr/>
        <w:t xml:space="preserve">Za daljnje informacije obratite nam se na gore navedenu adresu ili na telefone 555 6555 ili 555 655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hr-HR"/>
        </w:rPr>
        <w:t>Nadamo se da ćete biti zadovoljni našom uslugom.</w:t>
      </w:r>
    </w:p>
    <w:p>
      <w:pPr>
        <w:pStyle w:val="Normal"/>
        <w:spacing w:before="12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 poštovanjem,</w:t>
      </w:r>
    </w:p>
    <w:p>
      <w:pPr>
        <w:pStyle w:val="Normal"/>
        <w:spacing w:before="360" w:after="0"/>
        <w:ind w:left="4502" w:hanging="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aša Podgajski</w:t>
      </w:r>
    </w:p>
    <w:p>
      <w:pPr>
        <w:pStyle w:val="Normal"/>
        <w:ind w:left="4500" w:hanging="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lužba za organizaciju školskih izleta</w:t>
      </w:r>
    </w:p>
    <w:p>
      <w:pPr>
        <w:pStyle w:val="Normal"/>
        <w:spacing w:before="480" w:after="1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privitku: Prijedlog rasporeda događanj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22:01:00Z</dcterms:created>
  <dc:creator>Karolina Horvatinčić</dc:creator>
  <dc:description/>
  <cp:keywords/>
  <dc:language>en-US</dc:language>
  <cp:lastModifiedBy>Karolina Horvatinčić Brajković</cp:lastModifiedBy>
  <dcterms:modified xsi:type="dcterms:W3CDTF">2006-08-28T22:53:00Z</dcterms:modified>
  <cp:revision>5</cp:revision>
  <dc:subject>3. zadatak 3. modula ECDL programa</dc:subject>
  <dc:title>Dopis</dc:title>
</cp:coreProperties>
</file>