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969"/>
        <w:gridCol w:w="1771"/>
        <w:gridCol w:w="1772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i kućni bro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nski broj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Š: Vladan Desn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ora 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r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Š. Janko Polić Kamo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g parkova 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jeka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bena škola Vatroslav Lisinsk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opanska 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E5F6E"/>
              </w:rPr>
              <w:t>213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la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ovna škola Brez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rđa 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E5F6E"/>
              </w:rPr>
            </w:pPr>
            <w:r>
              <w:rPr>
                <w:rFonts w:cs="Arial" w:ascii="Arial" w:hAnsi="Arial"/>
                <w:color w:val="4E5F6E"/>
              </w:rPr>
              <w:t>31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jek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ska škola Zorin do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ijezda 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E5F6E"/>
              </w:rPr>
            </w:pPr>
            <w:r>
              <w:rPr>
                <w:rFonts w:cs="Arial" w:ascii="Arial" w:hAnsi="Arial"/>
                <w:color w:val="4E5F6E"/>
              </w:rPr>
              <w:t>47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a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16:00Z</dcterms:created>
  <dc:creator>Karolina Horvatinčić Brajković</dc:creator>
  <dc:description/>
  <cp:keywords/>
  <dc:language>en-US</dc:language>
  <cp:lastModifiedBy>Karolina Horvatinčić Brajković</cp:lastModifiedBy>
  <dcterms:modified xsi:type="dcterms:W3CDTF">2006-08-28T22:29:00Z</dcterms:modified>
  <cp:revision>2</cp:revision>
  <dc:subject/>
  <dc:title>naziv</dc:title>
</cp:coreProperties>
</file>