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1. zadatak</w:t>
      </w:r>
    </w:p>
    <w:p>
      <w:pPr>
        <w:pStyle w:val="Normal"/>
        <w:rPr/>
      </w:pPr>
      <w:r>
        <w:rPr>
          <w:rFonts w:cs="Arial" w:ascii="Arial" w:hAnsi="Arial"/>
          <w:i/>
        </w:rPr>
        <w:t>Poravnajte prvi odlomak desno, drugi po sredini, a treći odlomak obostran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Ovo je prvi odlomak i u njemu će pisati nešto totalno nebitno za rad.. Bitno je samo da ima dovoljno znakova koji će popunjavati rečenice i redove tako da se mogu vidjeti i da možemo na nečemu vježbat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Ovo je drugi odlomak i u njemu će pisati nešto totalno nebitno za rad.. Bitno je samo da ima dovoljno znakova koji će popunjavati rečenice i redove tako da se mogu vidjeti i da možemo na nečemu vježbat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/>
      </w:pPr>
      <w:r>
        <w:rPr>
          <w:rFonts w:cs="Arial" w:ascii="Arial" w:hAnsi="Arial"/>
        </w:rPr>
        <w:t>Tekst u ovom odlomku trebao bi biti lijepo poravnat s obje strane. Što to znači? To znači da svaka rečenica u odlomku treba biti poravnata i sa lijeve i sa desne strane s izuzetkom zadnjeg reda. Zadnji red se nikad ne poravnava obostrano, već samo koliko je dugačak i to od lijeve strane prema desnoj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2. zadatak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U prvom odlomku postavite prored između redova </w:t>
      </w:r>
      <w:r>
        <w:rPr>
          <w:rFonts w:cs="Arial" w:ascii="Arial" w:hAnsi="Arial"/>
          <w:b/>
          <w:i/>
        </w:rPr>
        <w:t>1,5</w:t>
      </w:r>
      <w:r>
        <w:rPr>
          <w:rFonts w:cs="Arial" w:ascii="Arial" w:hAnsi="Arial"/>
          <w:i/>
        </w:rPr>
        <w:t xml:space="preserve">, u drugom 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i/>
        </w:rPr>
        <w:t xml:space="preserve">, a u trećem postavite </w:t>
      </w:r>
      <w:r>
        <w:rPr>
          <w:rFonts w:cs="Arial" w:ascii="Arial" w:hAnsi="Arial"/>
          <w:b/>
          <w:i/>
        </w:rPr>
        <w:t>točno (exactly) 12</w:t>
      </w:r>
      <w:r>
        <w:rPr>
          <w:rFonts w:cs="Arial" w:ascii="Arial" w:hAnsi="Arial"/>
          <w:i/>
        </w:rPr>
        <w:t xml:space="preserve"> i postavite sva slova u trećem odlomku na </w:t>
      </w:r>
      <w:r>
        <w:rPr>
          <w:rFonts w:cs="Arial" w:ascii="Arial" w:hAnsi="Arial"/>
          <w:b/>
          <w:i/>
        </w:rPr>
        <w:t>24</w:t>
      </w:r>
      <w:r>
        <w:rPr>
          <w:rFonts w:cs="Arial" w:ascii="Arial" w:hAnsi="Arial"/>
          <w:i/>
        </w:rPr>
        <w:t xml:space="preserve"> pt veličin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Ovo je prvi odlomak i u njemu će pisati nešto totalno nebitno za rad.. Bitno je samo da ima dovoljno znakova koji će popunjavati rečenice i redove tako da se mogu vidjeti i da možemo na nečemu vježbat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/>
      </w:pPr>
      <w:r>
        <w:rPr>
          <w:rFonts w:cs="Arial" w:ascii="Arial" w:hAnsi="Arial"/>
        </w:rPr>
        <w:t>Ovo je drugi odlomak i u njemu će pisati nešto totalno nebitno za rad.. Bitno je samo da ima dovoljno znakova koji će popunjavati rečenice i redove tako da se mogu vidjeti i da možemo na nečemu vježbat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Ovo je treći odlomak i u njemu će pisati nešto totalno nebitno za rad.. Bitno je samo da ima dovoljno znakova koji će popunjavati rečenice i redove tako da se mogu vidjeti i da možemo na nečemu vježbat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3. zadata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stavite poravnanja odlomaka kako je napisano u svako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rvi red ovog odlomka uvucite na 5 cm. To ćete učiniti tako da prvo kliknete u odlomak, a zatim postavite vrh strelice pokazivača miša na gornji kliznik, u lijevom dijelu trake s ravnalom. Pritisnete lijevu tipku miša i ne puštate ju! Onda povučete miš, vodoravno, do broja 5 na traci s ravnalom i pustite lijevu tipku miša. Ako je sve u redu, prvi red će biti uvučen na 5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U ovom odlomku je potrebno uvući prvi red za 4 cm,a ostatak odlomka za 2 cm od početnog ruba odakle počinje ići tekst. Prvi dio zadatka riješit ćete po istim uputama kao u gornjem primjeru, jedino što je udaljenost 4 cm, a ne 5. Drugi dio zadatka učinit ćete tako da odete na donji kliznik, NE NA PRAVOKUTNIK, nego na kliznik i onda njega odvučete na 2 cm na traci s ravnal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rvi red odlomka uvući na 7 cm, ostatak odlomka na 5, a desnu stranu odlomka postaviti na 1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ravnajte odlomak obostrano, s tim da je lijevi rub na 5, a desni na 10 cm i da je prvi red isto uvučen kao i ostatak odlomka. Ovdje, dakle, možemo koristiti pravokutnik ispod gornjeg i donjeg kliznika, kako bi odjednom uvukli cijelu lijevu stranu odlomka. Probajt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4. zadatak</w:t>
      </w:r>
    </w:p>
    <w:p>
      <w:pPr>
        <w:pStyle w:val="Normal"/>
        <w:rPr/>
      </w:pPr>
      <w:r>
        <w:rPr>
          <w:rFonts w:cs="Arial" w:ascii="Arial" w:hAnsi="Arial"/>
          <w:i/>
        </w:rPr>
        <w:t>Postavite razmak između odlomaka kako  je napisano u svako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Ovo je prvi odlomak i njemu treba postaviti razmak između prethodnog odlomka na 12 pt, a između slijedećeg na 16 pt. Detalje pogledajte u pomoći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/>
      </w:pPr>
      <w:r>
        <w:rPr>
          <w:rFonts w:cs="Arial" w:ascii="Arial" w:hAnsi="Arial"/>
        </w:rPr>
        <w:t>Ovo je drugi odlomak i u njemu treba postaviti razmak između prethodnog odlomka na 0pt, a razmak između slijedećeg na 12 pt.</w:t>
      </w:r>
    </w:p>
    <w:p>
      <w:pPr>
        <w:pStyle w:val="Normal"/>
        <w:pBdr>
          <w:top w:val="dashed" w:sz="4" w:space="1" w:color="000000"/>
          <w:left w:val="dashed" w:sz="4" w:space="1" w:color="000000"/>
          <w:bottom w:val="dashed" w:sz="4" w:space="1" w:color="000000"/>
          <w:right w:val="dashed" w:sz="4" w:space="1" w:color="000000"/>
        </w:pBdr>
        <w:shd w:fill="F3F3F3" w:val="clear"/>
        <w:rPr/>
      </w:pPr>
      <w:r>
        <w:rPr>
          <w:rFonts w:cs="Arial" w:ascii="Arial" w:hAnsi="Arial"/>
        </w:rPr>
        <w:t>Ovo je treći odlomak i u njemu treba postaviti razmak i između prethodnog i između slijedećeg odlomka na 20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 xml:space="preserve">Kliknite“ na odlomak koji želite oblikovati. Zatim odite u </w:t>
      </w:r>
      <w:r>
        <w:rPr>
          <w:rFonts w:cs="Arial" w:ascii="Arial" w:hAnsi="Arial"/>
          <w:b/>
          <w:sz w:val="18"/>
        </w:rPr>
        <w:t xml:space="preserve">Format </w:t>
      </w:r>
      <w:r>
        <w:rPr>
          <w:rFonts w:eastAsia="Wingdings 3" w:cs="Wingdings 3" w:ascii="Wingdings 3" w:hAnsi="Wingdings 3"/>
          <w:b/>
          <w:sz w:val="18"/>
        </w:rPr>
        <w:t></w:t>
      </w:r>
      <w:r>
        <w:rPr>
          <w:rFonts w:cs="Arial" w:ascii="Arial" w:hAnsi="Arial"/>
          <w:b/>
          <w:sz w:val="18"/>
        </w:rPr>
        <w:t xml:space="preserve"> Paragraph… </w:t>
      </w:r>
      <w:r>
        <w:rPr>
          <w:rFonts w:cs="Arial" w:ascii="Arial" w:hAnsi="Arial"/>
          <w:sz w:val="18"/>
        </w:rPr>
        <w:t xml:space="preserve"> U dijelu izbornika </w:t>
      </w:r>
      <w:r>
        <w:rPr>
          <w:rFonts w:cs="Arial" w:ascii="Arial" w:hAnsi="Arial"/>
          <w:i/>
          <w:sz w:val="18"/>
        </w:rPr>
        <w:t xml:space="preserve">Spacing </w:t>
      </w:r>
      <w:r>
        <w:rPr>
          <w:rFonts w:cs="Arial" w:ascii="Arial" w:hAnsi="Arial"/>
          <w:sz w:val="18"/>
        </w:rPr>
        <w:t xml:space="preserve">imate mogućnost izbora razmaka između </w:t>
      </w:r>
      <w:r>
        <w:rPr>
          <w:rFonts w:cs="Arial" w:ascii="Arial" w:hAnsi="Arial"/>
          <w:b/>
          <w:i/>
          <w:sz w:val="18"/>
        </w:rPr>
        <w:t>prethodnog (Before</w:t>
      </w:r>
      <w:r>
        <w:rPr>
          <w:rFonts w:cs="Arial" w:ascii="Arial" w:hAnsi="Arial"/>
          <w:i/>
          <w:sz w:val="18"/>
        </w:rPr>
        <w:t>)</w:t>
      </w:r>
      <w:r>
        <w:rPr>
          <w:rFonts w:cs="Arial" w:ascii="Arial" w:hAnsi="Arial"/>
          <w:sz w:val="18"/>
        </w:rPr>
        <w:t xml:space="preserve"> i </w:t>
      </w:r>
      <w:r>
        <w:rPr>
          <w:rFonts w:cs="Arial" w:ascii="Arial" w:hAnsi="Arial"/>
          <w:b/>
          <w:i/>
          <w:sz w:val="18"/>
        </w:rPr>
        <w:t>slijedećeg (After)</w:t>
      </w:r>
      <w:r>
        <w:rPr>
          <w:rFonts w:cs="Arial" w:ascii="Arial" w:hAnsi="Arial"/>
          <w:sz w:val="18"/>
        </w:rPr>
        <w:t xml:space="preserve"> odlomka. Možete malim strelicama gore/dolje ugoditi željeni iznos razmaka ili ručno upisati razmak u pravokutnike i pritisnuti tipku </w:t>
      </w:r>
      <w:r>
        <w:rPr>
          <w:rFonts w:cs="Arial" w:ascii="Arial" w:hAnsi="Arial"/>
          <w:b/>
          <w:sz w:val="18"/>
        </w:rPr>
        <w:t>ENTE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78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5. zadatak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/>
      </w:pPr>
      <w:r>
        <w:rPr>
          <w:rFonts w:cs="Arial" w:ascii="Arial" w:hAnsi="Arial"/>
          <w:i/>
        </w:rPr>
        <w:t>Postavite oblikovanje odlomaka kako je napisano u svako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om odlomku napravite dvostruke, plave rubove i obojite mu pozadinu u svjetlo-plavu bo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om odlomku napravite tanke, isprekidane rubove tako da vodoravni (gornji i donji) rubovi budu crne boje, a okomiti (lijevi i desni) rubovi budu crvene boje. Pozadina odlomka neka je svjetlo žu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j odlomak treba imati lijevi rub dvostruki, crveni, gornji rub valoviti, zeleni, desni rub isprekidani plavi, a donji rub trostruki, zeleni. Pozadina neka bude svjetlo-s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 xml:space="preserve">Kliknite“ na odlomak koji želite oblikovati. Zatim odite u </w:t>
      </w:r>
      <w:r>
        <w:rPr>
          <w:rFonts w:cs="Arial" w:ascii="Arial" w:hAnsi="Arial"/>
          <w:b/>
          <w:sz w:val="18"/>
        </w:rPr>
        <w:t xml:space="preserve">Format </w:t>
      </w:r>
      <w:r>
        <w:rPr>
          <w:rFonts w:eastAsia="Wingdings 3" w:cs="Wingdings 3" w:ascii="Wingdings 3" w:hAnsi="Wingdings 3"/>
          <w:b/>
          <w:sz w:val="18"/>
        </w:rPr>
        <w:t></w:t>
      </w:r>
      <w:r>
        <w:rPr>
          <w:rFonts w:cs="Arial" w:ascii="Arial" w:hAnsi="Arial"/>
          <w:b/>
          <w:sz w:val="18"/>
        </w:rPr>
        <w:t xml:space="preserve"> Borders and Shading… </w:t>
      </w:r>
      <w:r>
        <w:rPr>
          <w:rFonts w:cs="Arial" w:ascii="Arial" w:hAnsi="Arial"/>
          <w:sz w:val="18"/>
        </w:rPr>
        <w:t xml:space="preserve"> Prvo morate izabrati vrstu linije, boju i debljinu, a onda ju nanosite na okvire odlomka ili tako da kliknete na prikaz u desnom srednjem dijelu na rub koji hoćete ili da kliknete na male gumbe s označenim rubovima</w:t>
      </w:r>
      <w:r>
        <w:rPr>
          <w:rFonts w:cs="Arial" w:ascii="Arial" w:hAnsi="Arial"/>
          <w:b/>
          <w:sz w:val="18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7155</wp:posOffset>
          </wp:positionH>
          <wp:positionV relativeFrom="paragraph">
            <wp:posOffset>19685</wp:posOffset>
          </wp:positionV>
          <wp:extent cx="1257300" cy="361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rFonts w:cs="Arial" w:ascii="Arial" w:hAnsi="Arial"/>
        <w:b/>
        <w:i/>
        <w:sz w:val="20"/>
      </w:rPr>
      <w:t>ECDL M3 – Vježba 4.</w:t>
    </w:r>
    <w:r>
      <w:rPr>
        <w:rFonts w:cs="Arial" w:ascii="Arial" w:hAnsi="Arial"/>
        <w:i/>
        <w:sz w:val="20"/>
      </w:rPr>
      <w:t xml:space="preserve">  Oblikovanje odlomaka  </w:t>
      <w:tab/>
      <w:tab/>
      <w:tab/>
      <w:tab/>
      <w:tab/>
      <w:tab/>
      <w:t xml:space="preserve">           (5 zadataka)                                                                              </w:t>
    </w:r>
    <w:r>
      <w:rPr>
        <w:rFonts w:cs="Arial" w:ascii="Arial" w:hAnsi="Arial"/>
        <w:b/>
        <w:i/>
        <w:sz w:val="2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28:00Z</dcterms:created>
  <dc:creator>Igor Perković</dc:creator>
  <dc:description/>
  <cp:keywords/>
  <dc:language>en-US</dc:language>
  <cp:lastModifiedBy>igor.perkovic</cp:lastModifiedBy>
  <dcterms:modified xsi:type="dcterms:W3CDTF">2007-06-15T11:40:00Z</dcterms:modified>
  <cp:revision>23</cp:revision>
  <dc:subject/>
  <dc:title>Oblikovanje odlomaka</dc:title>
</cp:coreProperties>
</file>