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laninarstvo za amater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jedni informativni letak temelji se na pružanju bitne pomoći o planinarstvu i savjetima entuzijastima penjačima u brda diljem zeemlje. Ovoga tjedna naša stalna stručnjakinja, Marie Aspell, izložiti će nam bitne i vrijedne savjjete i naputke za planinarstvo za nadolazeću ljetnu sezonu. Planinarski savjeti za ljeto: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bavite čizme za pješačenje jedan broj veće od vaše  uobičajene veličine cipeela, ako primjetite intenzivne natekline stoppala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ijenite se prikladno poštujući vremenske uvjete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sigurajte odgovarajuču količinu vode uz sebe kako ne biste bili žedni tijekom toplih ljetnih mjeseci.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38:00Z</dcterms:created>
  <dc:creator>Marina</dc:creator>
  <dc:description/>
  <cp:keywords/>
  <dc:language>en-US</dc:language>
  <cp:lastModifiedBy>Marina</cp:lastModifiedBy>
  <dcterms:modified xsi:type="dcterms:W3CDTF">2005-09-07T18:28:00Z</dcterms:modified>
  <cp:revision>5</cp:revision>
  <dc:subject/>
  <dc:title>Planinarstvo za amatere</dc:title>
</cp:coreProperties>
</file>