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obert Robić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edulićeva 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 000 Zagreb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ako se obraniti od uljeza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Donedavno jedva primjetaan, problem spama (neželjenih e-mail poruka) koje dollaze u poštanske sandučiće korinika poprima sve veće razmjere. Tako je količina spam poruka, koje su pristizlale korporativnim i privatnim korisnicima u prvoj polovicii 2004. godine, postla uistinu zabrinjavajuća. Problemi koje korisniklu zadaje spam poruka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zagušenje prostora rezervranog za poštu na serveru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ubitak vremena na brisanj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gubitak određene količine živaca,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rezultirali su povećanom proizvdnjom antispam aplikacij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677035" cy="89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Obrana od spama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14:25:00Z</dcterms:created>
  <dc:creator>Marina</dc:creator>
  <dc:description/>
  <cp:keywords/>
  <dc:language>en-US</dc:language>
  <cp:lastModifiedBy>Dubravko Kasabašić</cp:lastModifiedBy>
  <dcterms:modified xsi:type="dcterms:W3CDTF">2005-09-06T09:00:00Z</dcterms:modified>
  <cp:revision>14</cp:revision>
  <dc:subject/>
  <dc:title>Kako se obraniti od uljeza</dc:title>
</cp:coreProperties>
</file>