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445"/>
        <w:gridCol w:w="2173"/>
        <w:gridCol w:w="1596"/>
        <w:gridCol w:w="1596"/>
      </w:tblGrid>
      <w:tr>
        <w:trPr>
          <w:tblHeader w:val="true"/>
          <w:trHeight w:val="274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Im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Prezim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Adres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Pošt. b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Grad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Tom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Tominić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Ilica 1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1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Zagreb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Matk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Matić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Vlaška 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1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Zagreb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Fisk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Fizić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Maksimirska 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1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Zagreb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Robert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Robić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Medulićeva 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1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Zagre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5:12:00Z</dcterms:created>
  <dc:creator>Marina</dc:creator>
  <dc:description/>
  <cp:keywords/>
  <dc:language>en-US</dc:language>
  <cp:lastModifiedBy>Dubravko Kasabašić</cp:lastModifiedBy>
  <dcterms:modified xsi:type="dcterms:W3CDTF">2005-08-31T11:16:00Z</dcterms:modified>
  <cp:revision>4</cp:revision>
  <dc:subject/>
  <dc:title>Addrlst</dc:title>
</cp:coreProperties>
</file>