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kolovoz 200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vdje je rođen Šegrt Hlapić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o ovdje, pod ovom strehom Brlićeva jednog je olujnog dana moja baka Ivana Brlić-Mažuranić spazila bucmastog dječačića, veselih, nasmijanih očiju kako pored drvenog bureta traži svoju mačkic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tom se trenutku pojavio jedan mrki čovjek. On je odmah zavikao na dječaka i počeo ga grditi što je ušao na naš posjed. Baka je znala da je to susjed remenar i opančar, a dječačić veselih očiju njegov šegrt. Tako je nastala priča o šegrtu Hlapiću i majstoru Mrkonji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39545" cy="143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1418" w:right="4961" w:gutter="0" w:header="0" w:top="1418" w:footer="0" w:bottom="83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grt">
    <w:name w:val="Šegrt"/>
    <w:basedOn w:val="Normal"/>
    <w:qFormat/>
    <w:pPr>
      <w:jc w:val="center"/>
    </w:pPr>
    <w:rPr>
      <w:rFonts w:ascii="Arial" w:hAnsi="Arial" w:cs="Arial"/>
      <w:b/>
      <w:color w:val="FF0000"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58:00Z</dcterms:created>
  <dc:creator>Marina</dc:creator>
  <dc:description/>
  <cp:keywords/>
  <dc:language>en-US</dc:language>
  <cp:lastModifiedBy>Marina</cp:lastModifiedBy>
  <dcterms:modified xsi:type="dcterms:W3CDTF">2005-09-07T18:48:00Z</dcterms:modified>
  <cp:revision>3</cp:revision>
  <dc:subject/>
  <dc:title>Šegrt Hlapić</dc:title>
</cp:coreProperties>
</file>