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te Anti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ica 2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 000 Zagre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N ZEML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Guverner Gaylord Nelson i student Denis Hayes pokrenuli su 22. travnja 1970. u SAD-u akciju Dan Zamlje, koja je u idućih par godina obuhvatila dvadesetak milijuna sudionika. Ovu akciju ubrzo su prihvatile sklične organizacije u drugim zemljama svijeta. Iz godine u godinu taj je broj stalno rastao, da bi od 1990. godine to  obilježavanje i službeno postalo međunarodnim. Dan Zemlje 22. travnja je godišnja manifestacija kojom se želi skrenuti pozornost čitave svjetske javnosti na opasnost koja prijeti životu na Zemlji od raznih oblika zagađivanja, kao i od uništavanja pojedinih biljnih i životinjskih vrs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van Ivić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jn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1906" w:h="8391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13:40:00Z</dcterms:created>
  <dc:creator>Marina</dc:creator>
  <dc:description/>
  <cp:keywords/>
  <dc:language>en-US</dc:language>
  <cp:lastModifiedBy>Dubravko Kasabašić</cp:lastModifiedBy>
  <dcterms:modified xsi:type="dcterms:W3CDTF">2005-08-31T11:09:00Z</dcterms:modified>
  <cp:revision>7</cp:revision>
  <dc:subject/>
  <dc:title>DAN ZEMLJE</dc:title>
</cp:coreProperties>
</file>