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e Prez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jesto Pošt. B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kolovoz 200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vdje je rođen Šegrt Hlapić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o ovdje, pod ovom strehom Brlićeva jednog je olujnog dana moja baka Ivana Brlić-Mažuranić spazila bucmastog dječačića, veselih, nasmijanih očiju kako pored drvenog bureta traži svoju mačkicu.</w:t>
      </w:r>
    </w:p>
    <w:p>
      <w:pPr>
        <w:pStyle w:val="Normal"/>
        <w:rPr/>
      </w:pPr>
      <w:r>
        <w:rPr>
          <w:rFonts w:cs="Arial" w:ascii="Arial" w:hAnsi="Arial"/>
        </w:rPr>
        <w:t>U tom se trenutku pojavio jedan mrki čovjek. On je odmah zavikao na dječaka i počeo ga grditi što je ušao na naš posjed. Baka je znala da je to susjed remenar i opančar, a dječačić veselih očiju njegov šegrt. Tako je nastala priča o šegrtu Hlapiću i majstoru Mrkonji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39545" cy="143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1418" w:right="49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grt">
    <w:name w:val="Šegrt"/>
    <w:basedOn w:val="Normal"/>
    <w:qFormat/>
    <w:pPr>
      <w:jc w:val="center"/>
    </w:pPr>
    <w:rPr>
      <w:rFonts w:ascii="Arial" w:hAnsi="Arial" w:cs="Arial"/>
      <w:b/>
      <w:color w:val="FF0000"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0:58:00Z</dcterms:created>
  <dc:creator>Marina</dc:creator>
  <dc:description/>
  <cp:keywords/>
  <dc:language>en-US</dc:language>
  <cp:lastModifiedBy>Polaznik</cp:lastModifiedBy>
  <dcterms:modified xsi:type="dcterms:W3CDTF">2006-05-26T07:36:00Z</dcterms:modified>
  <cp:revision>5</cp:revision>
  <dc:subject/>
  <dc:title>Šegrt Hlapić</dc:title>
</cp:coreProperties>
</file>