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  <w:szCs w:val="24"/>
        </w:rPr>
      </w:pPr>
      <w:r>
        <w:rPr>
          <w:sz w:val="24"/>
          <w:szCs w:val="24"/>
        </w:rPr>
        <w:t>E-tečajevi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20"/>
          <w:szCs w:val="20"/>
        </w:rPr>
        <w:t>E-tečajevi sadrže multimedijalni i interaktivni e-obrazovni materijali koji uključuju predavanja, demonstracije i riješene primjere. Ovakav način prezentacije gradiva polazniku simulira učioničko okruženje. Sadržaji su izrađeni u najsuvremenijoj animiranoj flash tehnici. Na svakom e-tečaju polaznik ima podršku i praćenje od strane mentora.</w:t>
      </w:r>
      <w:r>
        <w:rPr>
          <w:rFonts w:cs="Arial" w:ascii="Arial" w:hAnsi="Arial"/>
          <w:color w:val="000000"/>
          <w:sz w:val="12"/>
          <w:szCs w:val="12"/>
        </w:rPr>
        <w:br/>
        <w:br/>
      </w:r>
      <w:r>
        <w:rPr>
          <w:rFonts w:cs="Arial" w:ascii="Arial" w:hAnsi="Arial"/>
          <w:b/>
          <w:bCs/>
          <w:color w:val="A52A2A"/>
          <w:sz w:val="20"/>
          <w:szCs w:val="20"/>
        </w:rPr>
        <w:t>ECDL osnovni (MS Windows, MS Office)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instrText xml:space="preserve"> HYPERLINK "http://www.king-ict.hr/Default.aspx?tabid=992" \l "subLink1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single"/>
        </w:rPr>
        <w:t>1. Osnovni pojmovi informacijske tehnologije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instrText xml:space="preserve"> HYPERLINK "http://www.king-ict.hr/Default.aspx?tabid=992" \l "subLink2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single"/>
        </w:rPr>
        <w:t>2. Uporaba računala i rukovanje datotekama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instrText xml:space="preserve"> HYPERLINK "http://www.king-ict.hr/Default.aspx?tabid=992" \l "subLink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single"/>
        </w:rPr>
        <w:t>3. Obrada teksta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instrText xml:space="preserve"> HYPERLINK "http://www.king-ict.hr/Default.aspx?tabid=992" \l "subLink4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single"/>
        </w:rPr>
        <w:t>4. Proračunske tablice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instrText xml:space="preserve"> HYPERLINK "http://www.king-ict.hr/Default.aspx?tabid=992" \l "subLink5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single"/>
        </w:rPr>
        <w:t>5. Baze podataka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instrText xml:space="preserve"> HYPERLINK "http://www.king-ict.hr/Default.aspx?tabid=992" \l "subLink6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single"/>
        </w:rPr>
        <w:t>6. Prezentacijske tehnike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instrText xml:space="preserve"> HYPERLINK "http://www.king-ict.hr/Default.aspx?tabid=992" \l "subLink7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single"/>
        </w:rPr>
        <w:t>7. Informacije i komunikacije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b/>
          <w:bCs/>
          <w:color w:val="A52A2A"/>
          <w:sz w:val="20"/>
          <w:szCs w:val="20"/>
        </w:rPr>
        <w:t>ECDL osnovni (Linux, Open Office)</w:t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instrText xml:space="preserve"> HYPERLINK "http://www.king-ict.hr/Default.aspx?tabid=992" \l "subLink1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single"/>
        </w:rPr>
        <w:t>1. Osnovni pojmovi informacijske tehnologije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instrText xml:space="preserve"> HYPERLINK "http://www.king-ict.hr/Default.aspx?tabid=992" \l "subLink8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single"/>
        </w:rPr>
        <w:t>2. Uporaba računala i rukovanje datotekama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instrText xml:space="preserve"> HYPERLINK "http://www.king-ict.hr/Default.aspx?tabid=992" \l "subLink9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single"/>
        </w:rPr>
        <w:t>3. Obrada teksta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instrText xml:space="preserve"> HYPERLINK "http://www.king-ict.hr/Default.aspx?tabid=992" \l "subLink10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single"/>
        </w:rPr>
        <w:t>4. Proračunske tablice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instrText xml:space="preserve"> HYPERLINK "http://www.king-ict.hr/Default.aspx?tabid=992" \l "subLink11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single"/>
        </w:rPr>
        <w:t>5. Baze podataka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instrText xml:space="preserve"> HYPERLINK "http://www.king-ict.hr/Default.aspx?tabid=992" \l "subLink12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single"/>
        </w:rPr>
        <w:t>6. Prezentacijske tehnike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instrText xml:space="preserve"> HYPERLINK "http://www.king-ict.hr/Default.aspx?tabid=992" \l "subLink13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single"/>
        </w:rPr>
        <w:t>7. Informacije i komunikacije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b/>
          <w:bCs/>
          <w:color w:val="A52A2A"/>
          <w:sz w:val="20"/>
          <w:szCs w:val="20"/>
        </w:rPr>
        <w:t>ECDL napredni (Windows, MS Office)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instrText xml:space="preserve"> HYPERLINK "http://www.king-ict.hr/Default.aspx?tabid=992" \l "subLink14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single"/>
        </w:rPr>
        <w:t>3. Obrada teksta – napredno korištenje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instrText xml:space="preserve"> HYPERLINK "http://www.king-ict.hr/Default.aspx?tabid=992" \l "subLink15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single"/>
        </w:rPr>
        <w:t>4. Proračunske tablice – napredno korištenje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instrText xml:space="preserve"> HYPERLINK "http://www.king-ict.hr/Default.aspx?tabid=992" \l "subLink16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single"/>
        </w:rPr>
        <w:t>5. Baze podataka – napredno korištenje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instrText xml:space="preserve"> HYPERLINK "http://www.king-ict.hr/Default.aspx?tabid=992" \l "subLink17"</w:instrTex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single"/>
        </w:rPr>
        <w:t>6. Prezentacijske tehnike – napredno korištenje</w:t>
      </w:r>
      <w:r>
        <w:rPr>
          <w:rStyle w:val="InternetLink"/>
          <w:sz w:val="20"/>
          <w:u w:val="single"/>
          <w:b/>
          <w:szCs w:val="20"/>
          <w:bCs/>
          <w:rFonts w:cs="Arial" w:ascii="Arial" w:hAnsi="Arial"/>
          <w:color w:val="000000"/>
        </w:rPr>
        <w:fldChar w:fldCharType="end"/>
      </w:r>
    </w:p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Zadanifontodlomka">
    <w:name w:val="Zadani font odlomka"/>
    <w:qFormat/>
    <w:rPr/>
  </w:style>
  <w:style w:type="character" w:styleId="StrongEmphasis">
    <w:name w:val="Strong"/>
    <w:basedOn w:val="Zadanifontodlomka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3:37:00Z</dcterms:created>
  <dc:creator>Karolina Horvatinčić Brajković</dc:creator>
  <dc:description/>
  <cp:keywords/>
  <dc:language>en-US</dc:language>
  <cp:lastModifiedBy>Karolina Horvatinčić Brajković</cp:lastModifiedBy>
  <dcterms:modified xsi:type="dcterms:W3CDTF">2006-08-29T13:40:00Z</dcterms:modified>
  <cp:revision>2</cp:revision>
  <dc:subject/>
  <dc:title>E-tečajevi</dc:title>
</cp:coreProperties>
</file>